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128 -10/201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4. június 24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 xml:space="preserve">LEADER Egyesület beszámoló és tagdíj elfogadás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Szintén László, gazdasági ügyinté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 xml:space="preserve">Pénzügyi és Turisztikai Bizottság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2014. február 13-i ülésén előzetesen döntött arról, hogy csatlakozik a Keszthely és Környéke és térsége által benyújtandó 2014-2020-as LEADER Helyi Akciócsoport pályázatához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idő rövidsége miatt egy új egyesületet már nem volt lehetőség bejegyeztetni, így egy meglévő nem működő civil – LEADER HACS címmel NEM rendelkező - egyesület felhasználásával, ennek átalakításával biztosították a feltételeke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z egyesületi tagok döntöttek arról, hogy a zalaapáti bejegyzésű </w:t>
      </w:r>
      <w:r>
        <w:rPr>
          <w:rFonts w:cs="Arial" w:ascii="Arial" w:hAnsi="Arial"/>
          <w:b/>
        </w:rPr>
        <w:t>Együtt Egymásért Egyesület</w:t>
      </w:r>
      <w:r>
        <w:rPr>
          <w:rFonts w:cs="Arial" w:ascii="Arial" w:hAnsi="Arial"/>
        </w:rPr>
        <w:t xml:space="preserve"> Zalaapáti megfelelt a feltételek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idékfejlesztési Minisztérium Irányító Hatósága 2014. március 31. napján Helyi Fejlesztési Stratégiához (HFS) kapcsolódó tervezési területként ismerte el a korábbi Zalai Dombhátaktól a Vulkánok Völgyéig HACS-hoz tartozó 15 településből (B</w:t>
      </w:r>
      <w:r>
        <w:rPr>
          <w:rFonts w:cs="Arial" w:ascii="Arial" w:hAnsi="Arial"/>
          <w:lang w:val="en-US"/>
        </w:rPr>
        <w:t>alatongyörök, Bókaháza, Esztergályhorváti,</w:t>
      </w:r>
      <w:r>
        <w:rPr>
          <w:rFonts w:cs="Arial" w:ascii="Arial" w:hAnsi="Arial"/>
        </w:rPr>
        <w:t xml:space="preserve"> Gétye, Gyenesdiás, Karmacs, Keszthely, Vállus, Várvölgy, Vindornyafok, Vindornyalak, Vonyarcvashegy, Zalaapáti, Zalaszántó, Zalavár), valamint a Zala Termálvölgye HACS-hoz tartozó 9 településből (</w:t>
      </w:r>
      <w:r>
        <w:rPr>
          <w:rFonts w:cs="Arial" w:ascii="Arial" w:hAnsi="Arial"/>
          <w:lang w:val="en-US"/>
        </w:rPr>
        <w:t>Alsópáhok, Cserszegtomaj, Fels</w:t>
      </w:r>
      <w:r>
        <w:rPr>
          <w:rFonts w:cs="Arial" w:ascii="Arial" w:hAnsi="Arial"/>
        </w:rPr>
        <w:t>őpáhok, Hévíz, Nemesbük, Rezi, Sármellék, Szentgyörgyvár, Zalaköveskút) létrejött egy új LEADER-közössé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  <w:t xml:space="preserve">A 2014-2020 közötti programozási időszakra való felkészülést Zala megyében 7 egyesület kezdte meg, köztük az Együtt Egymásért Egyesület Zalaapáti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gyütt Egymásért Egyesület Zalaapáti elnevezés a 28/2014 (V.13.) és 29/2014 (V.13.) egyesületi közgyűlési határozatok alapján </w:t>
      </w:r>
      <w:r>
        <w:rPr>
          <w:rFonts w:cs="Arial" w:ascii="Arial" w:hAnsi="Arial"/>
          <w:b/>
          <w:bCs/>
        </w:rPr>
        <w:t xml:space="preserve">Hévíz-Balaton-Zalai Dombhátak LEADER Egyesület </w:t>
      </w:r>
      <w:r>
        <w:rPr>
          <w:rFonts w:cs="Arial" w:ascii="Arial" w:hAnsi="Arial"/>
        </w:rPr>
        <w:t>névre változott, a szervezet telephelye: Gyenesdiás, Kossuth L. u. 97. (Községháza). Az adatváltozás a Zalaegerszegi Törvényszékre bejelent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 jelenleg 42 tagból áll. A 26/2014. (III.18.) egyesületi közgyűlési határozat alapján a </w:t>
      </w:r>
      <w:r>
        <w:rPr>
          <w:rFonts w:cs="Arial" w:ascii="Arial" w:hAnsi="Arial"/>
          <w:b/>
          <w:bCs/>
        </w:rPr>
        <w:t>tagdíj mértékét</w:t>
      </w:r>
      <w:r>
        <w:rPr>
          <w:rFonts w:cs="Arial" w:ascii="Arial" w:hAnsi="Arial"/>
        </w:rPr>
        <w:t xml:space="preserve"> a civil és vállalkozói szféra tekintetében 5.000 Ft/év, az önkormányzati szféra tekintetében az adott év elején rendelkezésre álló KSH szerinti lakosságszám alapján 50 Ft/lakos, de minimum 5.000 Ft/év összegben állapították meg. </w:t>
      </w:r>
      <w:r>
        <w:rPr>
          <w:rFonts w:cs="Arial" w:ascii="Arial" w:hAnsi="Arial"/>
          <w:bCs/>
        </w:rPr>
        <w:t>A tagdíj befizetés határidejét 2014. augusztus 31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napjában határozták meg. Hévíz Város Önkormányzat esetében az </w:t>
      </w:r>
      <w:r>
        <w:rPr>
          <w:rFonts w:cs="Arial" w:ascii="Arial" w:hAnsi="Arial"/>
          <w:bCs/>
        </w:rPr>
        <w:t>Egyes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éves tagdíj 50 Ft/lakos/év esetében ez  2014. évben </w:t>
      </w:r>
      <w:r>
        <w:rPr>
          <w:rFonts w:cs="Arial" w:ascii="Arial" w:hAnsi="Arial"/>
          <w:b/>
        </w:rPr>
        <w:t>233 150 Ft</w:t>
      </w:r>
      <w:r>
        <w:rPr>
          <w:rFonts w:cs="Arial" w:ascii="Arial" w:hAnsi="Arial"/>
        </w:rPr>
        <w:t xml:space="preserve">  tagdíj befizetési kötelezettséget jelent a 2013. január 1-i KSH létszám statisztika alapj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Hévíz, 2014. június 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middle"/>
        <w:numPr>
          <w:ilvl w:val="0"/>
          <w:numId w:val="2"/>
        </w:numPr>
        <w:shd w:fill="FFFFFF" w:val="clear"/>
        <w:spacing w:before="0" w:after="24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  <w:bCs/>
          <w:sz w:val="22"/>
          <w:szCs w:val="22"/>
        </w:rPr>
        <w:t>Hévíz-Balaton-Zalai Dombhátak LEADER Egyesüle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éves tagdíját 50Ft/lakos/év mértékben elfogadja és a 2014. évi költségvetése terhére biztosítja a </w:t>
      </w:r>
      <w:r>
        <w:rPr>
          <w:rFonts w:cs="Arial" w:ascii="Arial" w:hAnsi="Arial"/>
          <w:b/>
          <w:sz w:val="22"/>
          <w:szCs w:val="22"/>
        </w:rPr>
        <w:t>233 150 Ft</w:t>
      </w:r>
      <w:r>
        <w:rPr>
          <w:rFonts w:cs="Arial" w:ascii="Arial" w:hAnsi="Arial"/>
          <w:sz w:val="22"/>
          <w:szCs w:val="22"/>
        </w:rPr>
        <w:t xml:space="preserve"> tagdíj megfizetését.</w:t>
      </w:r>
    </w:p>
    <w:p>
      <w:pPr>
        <w:pStyle w:val="Msonormalcxspmiddle"/>
        <w:shd w:fill="FFFFFF" w:val="clear"/>
        <w:spacing w:before="0" w:after="240"/>
        <w:ind w:left="780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Msonormalcxspmiddle"/>
        <w:shd w:fill="FFFFFF" w:val="clear"/>
        <w:spacing w:before="0" w:after="240"/>
        <w:ind w:left="330" w:hanging="33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222222"/>
          <w:sz w:val="22"/>
          <w:szCs w:val="22"/>
        </w:rPr>
        <w:t>2.    </w:t>
      </w:r>
      <w:r>
        <w:rPr>
          <w:rFonts w:cs="Arial" w:ascii="Arial" w:hAnsi="Arial"/>
          <w:color w:val="222222"/>
          <w:sz w:val="22"/>
          <w:szCs w:val="22"/>
        </w:rPr>
        <w:t>A képviselő-testület felhatalmazza a polgármestert, hogy a tagdíj befizetésről augusztus 31-ig gondoskodjon.</w:t>
      </w:r>
    </w:p>
    <w:p>
      <w:pPr>
        <w:pStyle w:val="Normal"/>
        <w:spacing w:lineRule="auto" w:line="240" w:before="0" w:after="0"/>
        <w:ind w:lef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augusztus 31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készítője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jegy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ülsős partner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3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-mail: kozgazd@hevizph.hu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-mail: kozgazd@hevizph.hu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 w:val="false"/>
        <w:rFonts w:ascii="Times New Roman" w:hAnsi="Times New Roman" w:eastAsia="Arial" w:cs="Times New Roman"/>
        <w:color w:val="2222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5:48:00Z</dcterms:created>
  <dc:creator>T-Cont Kft</dc:creator>
  <dc:description/>
  <cp:keywords/>
  <dc:language>en-US</dc:language>
  <cp:lastModifiedBy>Bediné Makra Anikó Terézia</cp:lastModifiedBy>
  <cp:lastPrinted>2014-02-07T09:29:00Z</cp:lastPrinted>
  <dcterms:modified xsi:type="dcterms:W3CDTF">2014-06-12T11:56:00Z</dcterms:modified>
  <cp:revision>9</cp:revision>
  <dc:subject/>
  <dc:title>Iktatószám:</dc:title>
</cp:coreProperties>
</file>